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74988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28488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38348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